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</w:tabs>
        <w:ind w:left="4956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"/>
        <w:tabs>
          <w:tab w:val="clear" w:pos="708"/>
          <w:tab w:val="left" w:pos="900" w:leader="none"/>
        </w:tabs>
        <w:ind w:left="4956" w:hanging="0"/>
        <w:jc w:val="left"/>
        <w:rPr>
          <w:szCs w:val="28"/>
        </w:rPr>
      </w:pPr>
      <w:r>
        <w:rPr>
          <w:szCs w:val="28"/>
        </w:rPr>
        <w:t xml:space="preserve">рішення 9-ї сесії обласної ради </w:t>
      </w:r>
    </w:p>
    <w:p>
      <w:pPr>
        <w:pStyle w:val="Heading"/>
        <w:tabs>
          <w:tab w:val="clear" w:pos="708"/>
          <w:tab w:val="left" w:pos="900" w:leader="none"/>
        </w:tabs>
        <w:ind w:left="4956" w:hanging="0"/>
        <w:jc w:val="left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ІІ скликання </w:t>
      </w:r>
    </w:p>
    <w:p>
      <w:pPr>
        <w:pStyle w:val="Heading"/>
        <w:tabs>
          <w:tab w:val="clear" w:pos="708"/>
          <w:tab w:val="left" w:pos="900" w:leader="none"/>
        </w:tabs>
        <w:ind w:left="4956" w:hanging="0"/>
        <w:jc w:val="left"/>
        <w:rPr>
          <w:szCs w:val="28"/>
        </w:rPr>
      </w:pPr>
      <w:r>
        <w:rPr>
          <w:szCs w:val="28"/>
        </w:rPr>
        <w:t>від 01.12.2016 № 223-9/16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РЕГІОНАЛЬН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бігання дитячій бездоглядності та розвитку сімейних </w:t>
        <w:br/>
        <w:t>форм виховання на 2017-2021 рок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І. Загальна характеристика Регіональної програми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66"/>
        <w:gridCol w:w="585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Ініціатор розроблення програм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2.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тегія розвитку Чернівецької області на період до 2020 року, затверджена рішенням ХХХІ сесії обласної ради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скликання від 18.06.2015 року № 63-31/15, розпорядження обласної державної адміністрації від 14.03.2008 № 120-р «Про затвердження Положення про службу у справах дітей обласної державної адміністрації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озробник програм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піврозробники програм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ідповідальний виконавець програм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асники програм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Служба у справах дітей, Департамент освіти і науки, Департамент охорони здоров’я, Департамент соціального захисту населення, управління суспільних комунікацій, обласний центр соціальних служб для сім’ї, дітей та молоді, обласний центр зайнятості, територіальна інспекція праці в Чернівецькій області, райдержадміністрації, виконавчі органи Чернівецької та Новодністровської міських рад, районні, міські, сільські, селищні ради, об’єднані територіальні громад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ерміни реалізації програм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</w:t>
            </w:r>
            <w:r>
              <w:rPr>
                <w:sz w:val="26"/>
                <w:szCs w:val="28"/>
                <w:lang w:val="en-US"/>
              </w:rPr>
              <w:t>-20</w:t>
            </w:r>
            <w:r>
              <w:rPr>
                <w:sz w:val="26"/>
                <w:szCs w:val="28"/>
              </w:rPr>
              <w:t>21 ро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Етапи виконання програм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ласни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1948  тис. гр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 тому числі бюджетних коштів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1948  тис. гр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з них коштів обласного бюджету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1948  тис. гр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новні джерела фінансування програми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ласний бюджет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І. Визначення проблеми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розв’язання якої спрямована Регіональна програм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гіональна програма запобігання дитячій бездоглядності та розвитку сімейних форм виховання на 2017-2021 роки (далі – Регіональна програма) спрямована на усунення причин, які призводять до виникнення такого явища, як дитяча безпритульність і бездоглядність, поширення соціального сирітства дітей, порушення прав дити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ід відзначити певне покращення ситуації в області в частині запобігання дитячої безпритульності та бездоглядності, про що свідчить  зменшення кількості дітей, що потрапляють до притулку для дітей із вулиці (у 2012 році з вулиці доставлено 65% від загальної кількості дітей, що перебували у притулку, 2015 рік – 39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з тим, кількість дітей, що перебувають в складних життєвих обставинах, хоч і не збільшується, але залишається незмінною, що свідчить про пізнє виявлення причин, які породжують ці обставини. Така ситуація зумовлена  малою чисельністю соціальних працівників, самоусуненням сільських (селищних) рад від допомоги сім’ям, що перебувають у кризі, байдужість людей. На жаль, сім'я попадає в поле зору вже тоді, коли працювати з нею надзвичайно важко, а в деяких випадках неможливо, і тому доводиться вилучати звідти ді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ичайно, позбавлення батьків батьківських прав є крайнім засобом. Разом з тим, тільки за минулий рік службами у справах дітей подано до суду 81 справа про позбавлення батьківських прав відносно діте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амперед, це ті сім’ї, в яких існувала реальна загроза життю і здоров’ю дітей, їх морально-психологічному стану тощо. Що найстрашніше в даній ситуації, що ті обставини, те оточення в якому перебували діти, вони сприймають  як нормальне і в подальшому доводиться прикласти чимало зусиль, щоб реінтегрувати дітей  у суспі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чином, до основних причин, що зумовлюють дитячу безпритульність і бездоглядність, слід віднести так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неспроможність або небажання сім’ї виконувати виховні функ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жорстокі форми виховання дітей в сім’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сихологічна криза стосунків батьків та дітей;</w:t>
        <w:tab/>
        <w:t xml:space="preserve">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нездатність державної інтернатної системи забезпечити соціалізацію вихованців з урахуванням їх потреб та умов розвитку суспі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изька результативність роботи органів опіки та піклування, недосконала система виявлення неблагополучних сім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ІІ. Мета Регіонально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а цієї Регіональної програми полягає у подоланні дитячої бездоглядності, запобіганні соціальному сирітству, створенні умов для розвитку сімейних форм виховання дітей-сиріт та дітей, позбавлених батьківського пікл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у розроблено з метою виконання стратегічної цілі 2. «Розвиток культури, науки, соціальної сфери як основа розвитку людського капіталу та трансформації інституційного середовища» та операційних цілей, визначених у Стратегії розвитку Чернівецької області на період до 2020 року, затвердженій рішенням ХХХІ сесі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8.06.2015 року № 63-31/15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бґрунтування шляхів і засобів розв’язання проблем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оки та етапи виконання Регіональної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ягнення мети Регіональної програми необхід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илити відповідальності батьків за виховання дітей, усунення причин безпритульності і бездогляд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ізувати право дітей на сімейне виховання, насамперед біологічними батьками або в сім’ї опікунів, прийомній сім’ї, дитячому будинку сімейного тип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ращити роботу органів опіки і піклування щодо захисту прав дітей-сиріт та дітей, позбавлених батьківського піклування, спрямувати їх діяльність з урахуванням пріоритетності впровадження сімейних форм влаштування ді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ивізувати діяльність територіальних громад із захисту прав ді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безпечити ведення єдиної інформаційної системи обліку дітей-сиріт та дітей, позбавлених батьківського піклув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іональна програма розрахована на 5 років з 1 січня 2017 року по 31 грудня 2021 ро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. Завдання Регіональної програми та результативні показн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ими завданнями Регіональної програми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явлення на ранній стадії сімей, які неспроможні або не бажають виконувати виховні функції, та забезпечення захисту прав дітей, які виховуються в таких сім’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ідвищення рівня відповідальності батьків за виконання своїх обов’язків шляхом участі батьків у семінарах, тренінгах, засіданнях „круглого столу”, що сприяють формуванню сімейних цін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єчасне виявлення бездоглядних та безпритульних дітей, влаштування їх на виховання в заклади сімейного типу та соціального захис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досконалення форм і методів роботи з дітьми, які перебувають у закладах соціального захис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інтеграція у суспільство, соціальна реабілітація дітей, що опинились у складних життєвих обставин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дення єдиного електронного банку даних про дітей-сиріт та дітей, позбавлених батьківського пікл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звиток сімейних форм виховання дітей-сиріт та дітей, позбавлених батьківського піклування (усиновлення, опіка та піклування, створення дитячих будинків сімейного типу, прийомних сім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безпечення підготовки та перепідготовки фахівців служб у справах дітей та закладів соціального захисту ді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меншення кількості безпритульних і бездоглядних ді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ня реабілітаційної роботи з біологічними батьками ді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737" w:gutter="0" w:header="0" w:top="1078" w:footer="709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4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. Напрями діяльності та заходи Регіональної програми запобігання дитячій бездогляд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 розвитку сімейних форм виховання на 2017-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101"/>
        <w:gridCol w:w="1540"/>
        <w:gridCol w:w="2327"/>
        <w:gridCol w:w="14"/>
        <w:gridCol w:w="12"/>
        <w:gridCol w:w="21"/>
        <w:gridCol w:w="1391"/>
        <w:gridCol w:w="14"/>
        <w:gridCol w:w="12"/>
        <w:gridCol w:w="22"/>
        <w:gridCol w:w="923"/>
        <w:gridCol w:w="7"/>
        <w:gridCol w:w="699"/>
        <w:gridCol w:w="703"/>
        <w:gridCol w:w="703"/>
        <w:gridCol w:w="700"/>
        <w:gridCol w:w="724"/>
        <w:gridCol w:w="2160"/>
        <w:gridCol w:w="12"/>
      </w:tblGrid>
      <w:tr>
        <w:trPr>
          <w:trHeight w:val="40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програм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мін вико-нання заходу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конавці</w:t>
            </w:r>
          </w:p>
        </w:tc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жере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фінан-сування</w:t>
            </w:r>
          </w:p>
        </w:tc>
        <w:tc>
          <w:tcPr>
            <w:tcW w:w="4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рієнтов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обсяги фінансування (вартість)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чікув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результат</w:t>
            </w:r>
          </w:p>
        </w:tc>
      </w:tr>
      <w:tr>
        <w:trPr>
          <w:trHeight w:val="6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-вання, всього, тис.грн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На розширених колегіях, засіданнях міськвиконкомів, нарадах розглядати питання про стан додержання законодавства щодо захисту прав дитини, попередження дитячої бездоглядності і безпритульност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тій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блдержадміністрація, райдержадміністрації, виконавчі органи Чернівецької та Новодністровської міських рад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контролю за реалізацією заходів Програми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єчасно виявляти дітей, які опинились у складних життєвих обставинах, здійснювати облік і систематичні перевірки їх умов утримання та вихов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йдержадміністрації,  виконавчі органи Чернівецької та Новодністровської міських рад, служба у справах дітей облдержадміністрації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Зменшення негативного впливу сім’ї на дитину, створення умов для покращення становища дитини у сім’ї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8"/>
              </w:rPr>
              <w:t>Виявлення на ранній стадії сімей, які неспроможні або не бажають виконувати виховні функції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Забезпечити проведення святкових заходів, конференцій, «круглих столів», радіо - та телепередач, присвячених Дню захисту діте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ІІ квартал 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лужба у справах дітей, Департамент освіти і науки,  управління культури, </w:t>
            </w:r>
            <w:r>
              <w:rPr/>
              <w:t xml:space="preserve">управління суспільних комунікацій </w:t>
            </w:r>
            <w:r>
              <w:rPr>
                <w:szCs w:val="22"/>
              </w:rPr>
              <w:t>облдержадміністрації, райдержадміністрації, виконавчі органи Чернівецької та Новодністровської міських рад</w:t>
            </w:r>
            <w:r>
              <w:rPr>
                <w:szCs w:val="28"/>
              </w:rPr>
              <w:t>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ний бюдж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ивернення уваги громадськості до проблем дітей соціально незахищених категорій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Створення  умов  для  гармонійного розвитку найменш захищених категорій дітей, їх соціалізації та адаптації у суспільстві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Здійснення правоосвітніх заходів, направлених на висвітлення положень Конвенції ООН про права дитини, нормативних актів з питань охорони дитинства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ізувати проведення заходів з нагоди Дня спільних дій в інтересах дітей, Дня Конвенції ООН про права дити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І</w:t>
            </w:r>
            <w:r>
              <w:rPr>
                <w:szCs w:val="22"/>
                <w:lang w:val="en-US"/>
              </w:rPr>
              <w:t xml:space="preserve">V </w:t>
            </w:r>
            <w:r>
              <w:rPr>
                <w:szCs w:val="22"/>
              </w:rPr>
              <w:t xml:space="preserve">квартал 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ний бюдж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безпечити проведення заходів з нагоди відзначення Дня матері, Дня сім’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ІІ квартал 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ний бюдж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6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ізувати інформаційну роботу у загальноосвітніх закладах малих міст, сільських, селищних  населених пунктів області (виїзди інформаційних та консультаційних груп тощ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, Департамент освіти і науки облдержадміністрації, обласний центр соціальних служб для сім’ї, дітей та молоді, райдержадміністрації, виконавчі органи Чернівецької та Новодністровської міських рад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ний бюдж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ідтримка дітей соціально-незахищеної категорії, підлітків, які перебувають в особливо складних і надзвичайних умовах і потребують соціального захисту і реабілітації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дання комплексної допомоги сім’ям з дітьми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Cs w:val="28"/>
              </w:rPr>
              <w:t>Розробити та постійно вдосконалювати алгоритм дій при безпосередній загрозі  життю і здоров’ю дітей, вирішувати питання про тимчасове влаштування таких діте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тійно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лужба у справах дітей, Департамен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віти і науки облдержадміністрації, райдержадміністрації, </w:t>
            </w:r>
            <w:r>
              <w:rPr/>
              <w:t>викон</w:t>
            </w:r>
            <w:r>
              <w:rPr>
                <w:szCs w:val="28"/>
              </w:rPr>
              <w:t>авчі органи Чернівецької та Новодністровської міських рад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провадження ефективних форм роботи з профілактики дитячої безпритульності і бездоглядності, забезпечення захисту прав дітей, які виховуються в таких сім’ях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8"/>
              </w:rPr>
              <w:t>Зменшення кількості дітей, які проживають у неблагополучних сім’ях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ити взаємоінформування органів і служб, що діють в інтересах дітей, про дітей, які зазнали насильства, не навчаються, скоїли злочини, правопорушення, затримані за вживання наркотичних речовин, алкогольних напоїв, бродяжництво, жебракування тощо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тійно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, Департамент  освіти і науки  облдержадміністрації, райдержадміністрації, виконавчі органи Чернівецької та Новодністровської міських рад, районні, міські, сільські, селищні ради, ОТ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оєчасне виявлення дітей, які потрапили у складні життєві обставини, скоїли правопорушення чи злочини з метою вжиття профілактичних заходів, направлених на усунення причин, що породжують ці явища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Надання медико-психологічної допомоги дітям, схильним до вживання алкоголю, психотропних речовин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безпечити виявлення та повернення до навчання дітей шкільного віку, які не відвідують школу, надання  дітям, які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требують соціального захисту з боку держави, допомоги у придбанні шкільного приладдя, канцелярських товарів тощо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ІІ-</w:t>
            </w:r>
            <w:r>
              <w:rPr>
                <w:szCs w:val="22"/>
              </w:rPr>
              <w:t xml:space="preserve"> І</w:t>
            </w:r>
            <w:r>
              <w:rPr>
                <w:szCs w:val="22"/>
                <w:lang w:val="en-US"/>
              </w:rPr>
              <w:t xml:space="preserve">V </w:t>
            </w:r>
            <w:r>
              <w:rPr>
                <w:szCs w:val="22"/>
              </w:rPr>
              <w:t>квартал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, Департамент  освіти і науки облдержадміністрації, управління МВС України в Чернівецькій області, райдержадміністрації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ласний бюдж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вернення дітей до навчальних закладів, усунення причин невідвідування ними закладів освіти, надання їм адресної допомоги в підготовці до нового навчального року, осінньо-зимового сезону шляхом проведення благодійних акцій із залученням до участі в них спонсорів, фондів, громадських організацій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ити здобуття повної загальної середньої освіти дітьми, які не навчалися тривалий час або не навчалися взагалі, на базі вечірніх (змінних) шкіл і професійно-технічних навчальних закладі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освіти і науки, служба у справах дітей облдержадміністрації, райдержадміністрації, виконавчі органи Чернівецької та Новодністровської міських рад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творення умов для здобуття повної загальної середньої освіти дітьми, які не навчалися тривалий час або не навчалися взагалі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Реалізація права дитини на освіту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довжити співпрацю з громадськими, благодійними, релігійними організаціями, що працюють в інтересах дітей, з питань подолання безпритульності і бездоглядност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, обласний центр соціальних служб для сім’ї, дітей та молоді, райдержадміністрації, виконавчі органи Чернівецької та Новодністровської міських рад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Залучення громадських, благодійних, релігійних організацій до вирішення проблеми дитячої бездоглядності і безпритульності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Збільшення кількості дітей, які перебувають у складних життєвих обставинах, охоплених соціальною роботою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одити благодійні акції для дітей-сиріт та дітей, позбавлених батьківського піклування, інших категорій дітей, які потребують соціального захисту з боку держави, з нагоди Пасхальних свя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тійно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держадміністрації, обласний центр соціальних служб для сім’ї, дітей та молоді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ласний бюдж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стосування ефективних форм соціальної підтримки дітей, які перебувають у складних життєвих обставинах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Привернення уваги громадськості до проблем найменш захищених категорій дітей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ити постійний контроль за своєчасним встановленням статусу дітям, перевіряти умови утримання дітей-сиріт і дітей, позбавлених батьківського піклування, незалежно від форми їх влаштуванн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держадміністрації, райдержадміністрації, виконавчі органи Чернівецької та Новодністровської міських рад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тримання прав дітей-сиріт та дітей, позбавлених батьківського піклування незалежно від форми їх улаштування, оперативне реагування на порушення цих прав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шочергово влаштовувати дітей-сиріт та дітей, позбавлених батьківського піклування, в сім’ї усиновлювачів, під опіку або піклування, дитячі будинки сімейного типу, прийомні сім’ї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лужба у справах дітей облдержадміністрації, райдержадміністрації, виконавчі органи Чернівецької та Новодністровської міських рад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8"/>
              </w:rPr>
              <w:t>Реалізація права дитини на сімейне виховання у прийомній сім’ї, дитячому будинку сімейного типу, попередження потрапляння дітей до інтернатних закладів для дітей-сиріт та дітей, позбавлених батьківського піклування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вивати сімейні форми виховання та утримання дітей-сиріт та дітей, позбавлених батьківського піклування шляхом розширення в області мережі дитячих будинків сімейного типу, створення прийомних сім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тійно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йдержадміністрації, виконавчі органи Чернівецької та Новодністровської міських рад, служба у справах дітей облдержадміністрації, обласний центр соціальних служб для сім’ї, дітей та молоді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ізація права дитини на сімейне виховання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8"/>
              </w:rPr>
              <w:t>Збільшення кількості дітей-сиріт та дітей, позбавлених батьківського піклування, охоплених сімейними формами улаштування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міщувати інформацію про дітей-сиріт та дітей, позбавлених батьківського піклування, які потребують влаштування в сім’ю, у засобах масової інформації з метою активізації процесу усиновлення таких дітей громадянами Украї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тійно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держадміністрації, райдержадміністрації , міські ради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ія національного усиновлення дітей старшого віку.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Збільшення кількості дітей, усиновлених громадянами України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yellow"/>
              </w:rPr>
            </w:pPr>
            <w:r>
              <w:rPr>
                <w:szCs w:val="22"/>
                <w:lang w:val="ru-RU"/>
              </w:rPr>
              <w:t>П</w:t>
            </w:r>
            <w:r>
              <w:rPr>
                <w:szCs w:val="22"/>
              </w:rPr>
              <w:t>ровести святкові заходи, конференції, «круглі столи», радіо - та телепередачі, присвячені Дню усиновл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ІІІ квартал 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лужба у справах дітей, Департамент  освіти і науки,  </w:t>
            </w:r>
            <w:r>
              <w:rPr/>
              <w:t>управління суспільних комунікацій</w:t>
            </w:r>
            <w:r>
              <w:rPr>
                <w:szCs w:val="22"/>
              </w:rPr>
              <w:t xml:space="preserve"> облдержадміністрації, обласний центр соціальних служб для сім’ї, дітей та молоді, райдержадміністрації, виконавчі органи Чернівецької та Новодністровської міських рад</w:t>
            </w:r>
            <w:r>
              <w:rPr>
                <w:szCs w:val="28"/>
              </w:rPr>
              <w:t>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ласний бюдж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ізувати проведення заходів, благодійних акцій для дітей різних категорій з нагоди Дня святого Миколая,  новорічних та Різдвяних свя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І</w:t>
            </w:r>
            <w:r>
              <w:rPr>
                <w:szCs w:val="22"/>
                <w:lang w:val="en-US"/>
              </w:rPr>
              <w:t xml:space="preserve">V </w:t>
            </w:r>
            <w:r>
              <w:rPr>
                <w:szCs w:val="22"/>
              </w:rPr>
              <w:t>квартал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ласний бюдж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тримка дітей, що перебувають у складних життєвих обставинах, дітей-сиріт та дітей, позбавлених батьківського піклування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ити ведення електронної бази даних про дітей-сиріт та дітей, позбавлених батьківського піклування, дітей, які перебувають у складних життєвих обставинах, і громадян України, які бажають взяти їх на вихованн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держадміністрації, райдержадміністрації, виконавчі органи Чернівецької та Новодністровської міських рад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ласний бюдж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вадження обліку дітей за Всеукраїнською електронно-інформаційною системою «Діти». Створення єдиної інформаційної системи ведення обліку дітей-сиріт та дітей, позбавлених батьківського піклування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жити заходів, направлених на виявлення випадків порушення законодавства про працю неповнолітні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тійно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держадміністрації, виконавчі органи Чернівецької та Новодністровської міських рад, районні, міські, сільські, селищні ради, служба у справах дітей облдержадміністрації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Забезпечення дотримання законодавства про працю неповнолітніх на підприємствах, в установах та організаціях незалежно від форми власності; усунення випадків порушення трудового законодавства стосовно неповнолітніх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дійснювати профілактичні заходи </w:t>
            </w:r>
            <w:r>
              <w:rPr/>
              <w:t>щодо вияв</w:t>
              <w:softHyphen/>
              <w:t>лен</w:t>
              <w:softHyphen/>
              <w:t>ня під</w:t>
              <w:softHyphen/>
              <w:t>літ</w:t>
              <w:softHyphen/>
              <w:t>ків-правопорушників та дорослих осіб, які втягують неповнолітніх у злочинну ді</w:t>
              <w:softHyphen/>
              <w:t>я</w:t>
              <w:softHyphen/>
              <w:t>льність, скоєння правопорушень</w:t>
            </w:r>
            <w:r>
              <w:rPr>
                <w:szCs w:val="28"/>
              </w:rPr>
              <w:t>, проведення перевірок з питань дотриманням культурно-розважальними закладами, ігровими залами, комп’ютерними клубами нормативно-правових актів щодо обмеження перебування дітей без супроводу дорослих у нічний час на вулицях населених пунктів області, а також у культурно-розважальних закладах, комп’ютерних клубах, молодіжних дискотеках, заборони продажу алкогольних напоїв, тютюнових виробів, розповсюдження наркотиків, пропаганди проституції, насилля, жорстокост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тійно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держадміністрації, виконавчі органи Чернівецької та Новодністровської міських рад,  районні, міські, сільські, селищні ради, служба у справах дітей облдержадміністрації, ОТГ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ласний бюдж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8"/>
              </w:rPr>
              <w:t>Запровадження ефективних форм роботи з профілактики дитячої безпритульності і бездоглядності, правопорушень та злочинів. Зменшення негативного впливу оточення на дитину. Підвищення ролі територіальних громад області у вирішенні проблеми дитячої бездоглядності і безпритульності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ровадити діяльність «Гарячої телефонної лінії»,  провести інформаційну кампанію з питань її діяльност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тійно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лужба у справах дітей облдержадміністрації, райдержадміністрації 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ласний бюдж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заємоінформування з питань порушення  прав дітей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ити дотримання прав неповнолітніх, звільнених із спеціальних виховних установ Державного департаменту України з питань виконання покарань, а також влаштування їх на роботу чи на навч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стійно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держадміністрації, обласний центр соціальних служб для сім’ї, дітей та молоді, райдержадміністрації, виконавчі органи Чернівецької та Новодністровської міських рад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увати реабілітацію та інтеграцію дітей, які потерпіли від різних видів насильства, інших форм жорстокого поводже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2"/>
              </w:rPr>
              <w:t>Постійно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держадміністрації, обласний центр соціальних служб для сім’ї, дітей та молоді, райдержадміністрації, виконавчі органи Чернівецької та Новодністровської міських рад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одити навчання, семінари для працівників, які займаються вирішенням питань запобігання бездоглядності серед дітей, їх реабілітацією та соціальним захисто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квартально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держадміністрації, обласний центр соціальних служб для сім’ї, дітей та молоді, райдержадміністрації, виконавчі органи Чернівецької та Новодністровської міських рад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8"/>
              </w:rPr>
              <w:t>Запровадження ефективних форм роботи з дітьми та їх біологічними батьками з метою усунення причин безпритульності і бездоглядності, підготовка фахівців, які займаються цими проблемами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вчати та практично впроваджувати зарубіжний та національний досвід роботи, ефективні технології запобігання бездоглядності і безпритульності дітей, їх реабілітації та соціального захист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, Департамент  освіти і науки облдержадміністрації, обласний центр соціальних служб для сім’ї, дітей та молоді, райдержадміністрації, виконавчі органи Чернівецької та Новодністровської міських рад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8"/>
              </w:rPr>
              <w:t>Запровадження передового досвіду роботи щодо попередження безпритульності і бездоглядності, реалізації права дітей на сімейне виховання, покращення роботи органів опіки і піклування щодо захисту прав дітей-сиріт та дітей, позбавлених батьківського піклування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робка, виготовлення та тиражування інформаційно-просвітницьких матеріалів з питань подолання дитячої безпритульності і бездоглядності, забезпечення функціонування дитячих будинків сімейного типу, прийомних сімей, закладів соціального захисту дітей, реалізації прав діте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ічі на рік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ивернення уваги громадськості до проблем дітей соціально незахищених категорій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Забезпечення служб у справах дітей, органів опіки і піклування, закладів соціального захисту дітей нормативно-правовими актами, які регламентують їх діяльність з питань захисту прав дітей, попередження дитячої безпритульності і бездоглядності.</w:t>
            </w:r>
          </w:p>
        </w:tc>
      </w:tr>
      <w:tr>
        <w:trPr>
          <w:trHeight w:val="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исвітлювати у програмах телебачення, під тематичними рубриками у друкованих засобах масової інформації питання про подолання дитячої безпритульності і бездоглядності, стан роботи щодо виконання програм соціального захисту дітей з метою привернення уваги населення до цієї соціальної проблеми, а також якнайширшого залучення громадськості до її розв’язання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стійно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, Департамент освіти і науки,  Департамент охорони здоров’я облдержадміністрації, обласний центр соціальних служб для сім’ї, дітей та молоді, райдержадміністрації, виконавчі органи Чернівецької та Новодністровської міських рад, ОТГ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кладень коштів не потребує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Координація роботи органів державної виконавчої влади та органів місцевого самоврядування щодо розвитку сімейних форм улаштування дітей-сиріт та дітей, позбавлених батьківського піклування попередження бездоглядності, жебракування, правопорушень серед дітей; навчання фахівців, що займаються цими проблемами.</w:t>
            </w:r>
          </w:p>
        </w:tc>
      </w:tr>
      <w:tr>
        <w:trPr>
          <w:trHeight w:val="52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340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ІІ.</w:t>
      </w:r>
      <w:r>
        <w:rPr>
          <w:b/>
          <w:sz w:val="28"/>
          <w:szCs w:val="28"/>
        </w:rPr>
        <w:t xml:space="preserve"> Система управління та контролю за ходом 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Регіональної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правління та координацію зусиль учасників Регіональної програми по виконанню її заходів здійснює служба у справах дітей облдержадміністрації шляхом узагальнення оперативної інформації, що подається учасниками Програми.</w:t>
      </w:r>
    </w:p>
    <w:p>
      <w:pPr>
        <w:pStyle w:val="Normal"/>
        <w:ind w:firstLine="708"/>
        <w:jc w:val="both"/>
        <w:rPr/>
      </w:pPr>
      <w:r>
        <w:rPr>
          <w:sz w:val="28"/>
        </w:rPr>
        <w:t>Учасники Регіональної програми подають звіт про виконання заходів щорічно до 15 лютого року, наступного за звітни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у справах дітей обласної державної адміністрації не рідше одного разу на рік звітує про хід виконання Програми на сесії обласної ради та подає узагальнену інформацію щорічно до 1 березня Департаменту економічного розвитку обласної державної адміністрації, згідно з додатком 5 Порядку формування фінансування та моніторингу виконання регіональних (комплексних) програм, затвердженого рішення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     03.08.06 р. №80-6/06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737" w:gutter="0" w:header="0" w:top="107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9204" w:right="-10" w:firstLine="48"/>
        <w:jc w:val="left"/>
        <w:rPr>
          <w:szCs w:val="28"/>
        </w:rPr>
      </w:pPr>
      <w:r>
        <w:rPr>
          <w:szCs w:val="28"/>
        </w:rPr>
        <w:t>Додаток  1</w:t>
      </w:r>
    </w:p>
    <w:p>
      <w:pPr>
        <w:pStyle w:val="Normal"/>
        <w:ind w:left="9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егіональної програми запобігання </w:t>
      </w:r>
    </w:p>
    <w:p>
      <w:pPr>
        <w:pStyle w:val="Normal"/>
        <w:ind w:left="9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тячій бездоглядності та розвитку </w:t>
      </w:r>
    </w:p>
    <w:p>
      <w:pPr>
        <w:pStyle w:val="Normal"/>
        <w:ind w:left="9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ейних форм виховання</w:t>
      </w:r>
    </w:p>
    <w:p>
      <w:pPr>
        <w:pStyle w:val="Normal"/>
        <w:ind w:left="9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1 ро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ники продукту Регіональної програми запобігання дитячій бездогляд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 розвитку сімейних форм виховання на 2017-2021 роки</w:t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60"/>
        <w:gridCol w:w="1146"/>
        <w:gridCol w:w="1531"/>
        <w:gridCol w:w="719"/>
        <w:gridCol w:w="719"/>
        <w:gridCol w:w="720"/>
        <w:gridCol w:w="719"/>
        <w:gridCol w:w="720"/>
        <w:gridCol w:w="1126"/>
      </w:tblGrid>
      <w:tr>
        <w:trPr>
          <w:trHeight w:val="1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хідні дані на початок дії програми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 програм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 за період дії програми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160" w:hRule="atLeast"/>
        </w:trPr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 Показники продукту програми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итячих будинків сімейного типу (ДБСТ), прийомних сімей (ПС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360"/>
              <w:jc w:val="center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рофілактичних заходів з попередження негативних явищ у дитячому середовищі (обласних, місцевих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360"/>
              <w:jc w:val="center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бстежень неблагополучних сімей з діть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360"/>
              <w:jc w:val="center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регіональних навчань працівників з питань запобігання дитячої безпритульності і бездоглядності, сімейних форм виховання дітей-сиріт та дітей, позбавлених батьківського піклуванн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360"/>
              <w:jc w:val="center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ількість видань  друкованих матеріалів з питань подолання дитячої безпри</w:t>
              <w:softHyphen/>
              <w:t>туль</w:t>
              <w:softHyphen/>
              <w:t>ності і бездоглядності, захисту прав дітей (без урахування ти</w:t>
              <w:softHyphen/>
              <w:t>ражу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  <w:p>
            <w:pPr>
              <w:pStyle w:val="Normal"/>
              <w:rPr/>
            </w:pPr>
            <w:r>
              <w:rPr/>
              <w:t>тис. прим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160" w:hRule="atLeast"/>
        </w:trPr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jc w:val="center"/>
              <w:rPr>
                <w:b/>
                <w:b/>
              </w:rPr>
            </w:pPr>
            <w:r>
              <w:rPr>
                <w:b/>
              </w:rPr>
              <w:t>ІІ Показники ефективності програми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осіб, охоплених регіональними семінарами, нарадами, навчання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360"/>
              <w:jc w:val="center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ітей, виявлених під час профілактичних рейдів-перевірок, які потребують допомоги, заходів профілактичного вплив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360"/>
              <w:jc w:val="center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ихованців ДБСТ і П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360"/>
              <w:jc w:val="center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вяткових заході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ind w:left="252" w:hanging="360"/>
              <w:jc w:val="center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одного святкового заход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251" w:hRule="atLeast"/>
        </w:trPr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jc w:val="center"/>
              <w:rPr>
                <w:b/>
                <w:b/>
              </w:rPr>
            </w:pPr>
            <w:r>
              <w:rPr>
                <w:b/>
              </w:rPr>
              <w:t>ІІІ. Показники якості програми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252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ншення кількості дітей шкільного віку, які без поважних причин своєчасно не приступили до навчання у співвідношенні до загальної кількості дітей, що перебувають на обліку служб у справах дітей області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от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252" w:hanging="360"/>
              <w:jc w:val="both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льшення кількості дітей, охоплених сімейними формами виховання (ДБСТ, ПС, у сім’ях опікунів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от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252" w:hanging="360"/>
              <w:jc w:val="both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ншення кількості дітей, доставлених до притулку з вулиці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от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000" w:leader="none"/>
        </w:tabs>
        <w:jc w:val="both"/>
        <w:rPr/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p>
      <w:pPr>
        <w:pStyle w:val="Heading"/>
        <w:ind w:left="4956" w:right="-10" w:hanging="0"/>
        <w:jc w:val="left"/>
        <w:rPr>
          <w:szCs w:val="28"/>
        </w:rPr>
      </w:pPr>
      <w:r>
        <w:rPr>
          <w:szCs w:val="28"/>
        </w:rPr>
        <w:t>Додаток  2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егіональної програми запобігання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тячій бездоглядності та розвитку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ейних форм виховання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1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іональної програми </w:t>
      </w:r>
      <w:r>
        <w:rPr>
          <w:b/>
          <w:sz w:val="28"/>
          <w:szCs w:val="28"/>
        </w:rPr>
        <w:t xml:space="preserve">запобігання дитячій бездогляд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 розвитку сімейних форм виховання на 2017-2021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753"/>
        <w:gridCol w:w="754"/>
        <w:gridCol w:w="754"/>
        <w:gridCol w:w="754"/>
        <w:gridCol w:w="754"/>
        <w:gridCol w:w="2717"/>
      </w:tblGrid>
      <w:tr>
        <w:trPr>
          <w:trHeight w:val="396" w:hRule="atLeast"/>
        </w:trPr>
        <w:tc>
          <w:tcPr>
            <w:tcW w:w="885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с. грн.</w:t>
            </w:r>
          </w:p>
        </w:tc>
      </w:tr>
      <w:tr>
        <w:trPr>
          <w:trHeight w:val="32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9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82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ресурсів всього, в тому числі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8</w:t>
            </w:r>
          </w:p>
        </w:tc>
      </w:tr>
      <w:tr>
        <w:trPr>
          <w:trHeight w:val="69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жавний бюдж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и не бюджетних джере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899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uk-UA"/>
    </w:rPr>
  </w:style>
  <w:style w:type="character" w:styleId="Style15">
    <w:name w:val="Название Знак"/>
    <w:basedOn w:val="Style13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0:00Z</dcterms:created>
  <dc:creator>SSN</dc:creator>
  <dc:description/>
  <cp:keywords/>
  <dc:language>en-US</dc:language>
  <cp:lastModifiedBy>AKO</cp:lastModifiedBy>
  <cp:lastPrinted>2016-10-27T10:20:00Z</cp:lastPrinted>
  <dcterms:modified xsi:type="dcterms:W3CDTF">2016-12-19T08:20:00Z</dcterms:modified>
  <cp:revision>6</cp:revision>
  <dc:subject/>
  <dc:title>ПРОЕКТ</dc:title>
</cp:coreProperties>
</file>